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2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postępowania: 5/2025/KP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/FORMULARZ CENOWY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Akapitzlist"/>
        <w:suppressAutoHyphens w:val="true"/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  <w:lang w:eastAsia="en-US"/>
        </w:rPr>
        <w:t xml:space="preserve">Część nr 1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en-US"/>
        </w:rPr>
        <w:t>Zakup wraz z dostawą przyczep do przewożenia kajaków (2 sztuki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1"/>
        <w:gridCol w:w="3402"/>
        <w:gridCol w:w="1559"/>
        <w:gridCol w:w="850"/>
        <w:gridCol w:w="993"/>
        <w:gridCol w:w="1417"/>
        <w:gridCol w:w="1418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ducent </w:t>
              <w:br/>
              <w:t>i model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 1 sztuk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YCZEPA DO PRZEWOŻENIA KAJAKÓ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żliwość przewożenia min. 16 kajaków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żliwość przewożenia kajaków w 3 rzęda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MC: maksymalnie 750 kg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omologacja na przyczepę kajakową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konstrukcja spawana </w:t>
              <w:br/>
              <w:t>(profile ocynkowane, pełen ocynk)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łotniki, resory 5-piórowe, amortyzatory, odboje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ła: średnica 165 / 70R13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ło zapasowe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kółko najazdowe/manewrowe przy haku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zaczep kulow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zestaw gum transportowych z zaczepam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oświetlenie tylne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2 szt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 Wymogi techniczne, przy których podana jest minimalna lub maksymalna wartość parametru - Wykonawca musi spełnić poprzez podanie wartości parametru oferowanego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  <w:r>
        <w:br w:type="page"/>
      </w:r>
    </w:p>
    <w:p>
      <w:pPr>
        <w:pStyle w:val="Normal"/>
        <w:pBdr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ind w:hanging="2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Część nr 2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kup wraz z dostawą </w:t>
      </w:r>
      <w:r>
        <w:rPr>
          <w:rFonts w:cs="Times New Roman" w:ascii="Times New Roman" w:hAnsi="Times New Roman"/>
          <w:b/>
          <w:bCs/>
          <w:sz w:val="22"/>
          <w:szCs w:val="22"/>
        </w:rPr>
        <w:t>wioseł kajakowych dwupiórowych (60 sztuk)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1"/>
        <w:gridCol w:w="3402"/>
        <w:gridCol w:w="1559"/>
        <w:gridCol w:w="850"/>
        <w:gridCol w:w="993"/>
        <w:gridCol w:w="1417"/>
        <w:gridCol w:w="1418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ducent </w:t>
              <w:br/>
              <w:t>i model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 1 sztuk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OSŁO KAJAKOWE DWUPIÓROWE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ióra wykonane z polietylenu HDP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wierzchnia pióra min. 700 cm2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ióra symetryczn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rążek z duraluminium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rążek w miejscach chwytu powleczony czarną otuliną, spłaszczony w miejscach uchwytu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średnica drążka min. 30 mm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kapniki gumowe (2 szt.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trzymałość cieplna deklarowana od -50 do +70 st. C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dporność deklarowana na działanie UV min. 5 lat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dporność na działanie roztworów soli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lor pióra do uzgodnienie z Zamawiającym po zawarciu umowy.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60 szt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 Wymogi techniczne, przy których podana jest minimalna lub maksymalna wartość parametru - Wykonawca musi spełnić poprzez podanie wartości parametru oferowanego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  <w:r>
        <w:br w:type="page"/>
      </w:r>
    </w:p>
    <w:p>
      <w:pPr>
        <w:pStyle w:val="Normal"/>
        <w:pBdr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ind w:hanging="2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Część nr 3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kup wraz z dostawą </w:t>
      </w:r>
      <w:r>
        <w:rPr>
          <w:rFonts w:cs="Times New Roman" w:ascii="Times New Roman" w:hAnsi="Times New Roman"/>
          <w:b/>
          <w:bCs/>
          <w:sz w:val="22"/>
          <w:szCs w:val="22"/>
        </w:rPr>
        <w:t>kamizelek asekuracyjnych kajakowych (60 sztuk)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1"/>
        <w:gridCol w:w="3402"/>
        <w:gridCol w:w="1559"/>
        <w:gridCol w:w="850"/>
        <w:gridCol w:w="993"/>
        <w:gridCol w:w="1417"/>
        <w:gridCol w:w="1418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ducent </w:t>
              <w:br/>
              <w:t>i model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 1 sztuk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AMIZELKA ASEKURACYJNA KAJAKOWA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Środek asekuracyjny zgodny z normą: 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N – EN ISO 12402 – 5:2007 lub równoważną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N-EN ISO 12402-5:2021-02 lub równoważną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amizelka „dwupłatowa” czyli posiadająca dwie części: przód i tył połączone paskami na ramionach i po obu stronach (prawa i lewa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wzmocniona konstrukcja pasami przyszytymi na przodzie i tyle w przedłużeniu pasów bocznych z regulacją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aski na ramionach i boczne z regulacją długości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aski boczne po jednej stronie rozpinane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zep od strony wewnętrznej umożliwiający wyjęcie pianek wypornościowych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ieszonka na przodzie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as krokowy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znakowanie rozmiarów kolorowymi wszywkami na przodzie według podanego sposobu i kolorystyki</w:t>
              <w:br/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zednia część w kolorze błękitnym/turkusowym, a tylna w kolorze szarym</w:t>
            </w:r>
          </w:p>
          <w:p>
            <w:pPr>
              <w:pStyle w:val="Normal"/>
              <w:shd w:fill="FFFFFF" w:val="clear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2C2F45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ie dopuszcza się oznakowań producenta na częściach zewnętrznych kamizelek (bez logotypów/wszywek itp.)</w:t>
            </w:r>
          </w:p>
          <w:p>
            <w:pPr>
              <w:pStyle w:val="Normal"/>
              <w:shd w:fill="FFFFFF" w:val="clear"/>
              <w:spacing w:lineRule="auto" w:line="240" w:before="0" w:after="120"/>
              <w:rPr>
                <w:rFonts w:ascii="Times New Roman" w:hAnsi="Times New Roman" w:cs="Times New Roman"/>
                <w:color w:val="2C2F45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zmiary (ilości): dostępne od S do XL, ilość poszczególnych rozmiarów do uzgodnienie z Zamawiającym po zawarciu umowy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2C2F45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2C2F45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60 szt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 Wymogi techniczne, przy których podana jest minimalna lub maksymalna wartość parametru - Wykonawca musi spełnić poprzez podanie wartości parametru oferowanego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  <w:r>
        <w:br w:type="page"/>
      </w:r>
    </w:p>
    <w:p>
      <w:pPr>
        <w:pStyle w:val="Normal"/>
        <w:pBdr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ind w:hanging="2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Część nr 4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kup wraz z dostawą </w:t>
      </w:r>
      <w:r>
        <w:rPr>
          <w:rFonts w:cs="Times New Roman" w:ascii="Times New Roman" w:hAnsi="Times New Roman"/>
          <w:b/>
          <w:bCs/>
          <w:sz w:val="22"/>
          <w:szCs w:val="22"/>
        </w:rPr>
        <w:t>worków kajakowych wodoodpornych (30 sztuk)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1"/>
        <w:gridCol w:w="3402"/>
        <w:gridCol w:w="1559"/>
        <w:gridCol w:w="850"/>
        <w:gridCol w:w="993"/>
        <w:gridCol w:w="1417"/>
        <w:gridCol w:w="1418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ducent </w:t>
              <w:br/>
              <w:t>i model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 1 sztuk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OREK KAJAKOWY WODOODPORNY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jemność: 50 litrów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zamknięcie wodoszczelne </w:t>
              <w:br/>
              <w:t>(mankiet rolowany typu roll-top + klamra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ateriał: PVC lub nylon/poliester powlekany termoplastycznym poliuretanem (TPU), wodoodporny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eklarowana odporność materiału na wodę morską i promieniowanie UV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lor: błękitny/niebieski/turkusowy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30 szt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 Wymogi techniczne, przy których podana jest minimalna lub maksymalna wartość parametru - Wykonawca musi spełnić poprzez podanie wartości parametru oferowanego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  <w:r>
        <w:br w:type="page"/>
      </w:r>
    </w:p>
    <w:p>
      <w:pPr>
        <w:pStyle w:val="Akapitzlist"/>
        <w:suppressAutoHyphens w:val="true"/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Część nr 5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kup wraz z dostawą desek SUP (zestawy z wiosłem, pokrowcem i pompką) (2 sztuki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1"/>
        <w:gridCol w:w="3402"/>
        <w:gridCol w:w="1559"/>
        <w:gridCol w:w="850"/>
        <w:gridCol w:w="993"/>
        <w:gridCol w:w="1417"/>
        <w:gridCol w:w="1418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ducent </w:t>
              <w:br/>
              <w:t>i model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 1 sztuk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ESKA SUP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typ deski: all-tound (uniwersalna) lub touring (wycieczkowa) / niedopuszczalne deski sportowe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eska dmuchana, ciśnienie dopuszczalne 15 PS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miary (minimalne): 330 cm (długość) x 80 cm (szerokość) x 15 cm (wysokość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ośność: min. 150 kg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jemność: min. 330 litrów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asa netto: min. 8 kg, maks. 10 kg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nstrukcja: min. dwie warstwy PVC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zestrzeń do stania/siedzenia pokryta materiałem o zwiększonej szorstkości (materiał antypoślizgowy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Wyposażenie każdego zestawu: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eska SUP spełniająca w/w parametry techniczne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iosło składane / regulowana długoś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oczepiana płetw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mpka z manometrem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mycz (linka mocująca)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krowiec transportowy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elastyczne zapinane pasy mocujące na dziobie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iedzisko z oparciem składane/odczepian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2 szt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 Wymogi techniczne, przy których podana jest minimalna lub maksymalna wartość parametru - Wykonawca musi spełnić poprzez podanie wartości parametru oferowanego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  <w:r>
        <w:br w:type="page"/>
      </w:r>
    </w:p>
    <w:p>
      <w:pPr>
        <w:pStyle w:val="Akapitzlist"/>
        <w:suppressAutoHyphens w:val="true"/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Część nr 6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kup wraz z dostawą bagażników rowerowych na hak (2 sztuki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1"/>
        <w:gridCol w:w="3402"/>
        <w:gridCol w:w="1559"/>
        <w:gridCol w:w="850"/>
        <w:gridCol w:w="993"/>
        <w:gridCol w:w="1417"/>
        <w:gridCol w:w="1418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ducent </w:t>
              <w:br/>
              <w:t>i model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 1 sztuk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GAŻNIK ROWEROWY NA HAK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bagażnik montowany na hak samochodu (standard europejski haka)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aga bagażnika: maksymalnie 25 kg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tyczka 13-pin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świetlenie (pozycyjne, stop, wsteczne, przeciwmgielne, kierunkowskazy, tablica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żliwość przewożenia od 3 do 4 rowerów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opuszczalny adapter do przewożenia czwartego rower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żliwość przewożenia rowerów o kołach 29 cal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żliwość przewożenia rowerów o szerokości opony min. 2,5 cal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nośność bagażnika min. 50 kg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żliwość odchylania platformy transportowej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min. trzypunktowe mocowanie roweru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żliwość złożenia platformy transportowej w stanie spoczynku (do przewozu, przechowywania)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żliwość zapięcia rowerów i platformy (zabezpieczenie antykradzieżowe)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średnica ramy roweru 25-60 mm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2 szt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 Wymogi techniczne, przy których podana jest minimalna lub maksymalna wartość parametru - Wykonawca musi spełnić poprzez podanie wartości parametru oferowanego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  <w:r>
        <w:br w:type="page"/>
      </w:r>
    </w:p>
    <w:p>
      <w:pPr>
        <w:pStyle w:val="Akapitzlist"/>
        <w:suppressAutoHyphens w:val="true"/>
        <w:autoSpaceDE w:val="false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 xml:space="preserve">Część nr 7 –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kup wraz z dostawą wodoodpornych sakw rowerowych (4 zestawy po 2 sztuki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1"/>
        <w:gridCol w:w="3402"/>
        <w:gridCol w:w="1417"/>
        <w:gridCol w:w="992"/>
        <w:gridCol w:w="993"/>
        <w:gridCol w:w="1417"/>
        <w:gridCol w:w="1418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Producent </w:t>
              <w:br/>
              <w:t>i model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 1 sztuk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WODOODPORNE SAKWY ROWEROWE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jemność 20l/szt. (komplet – 2x20l, tj. 40 l)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miary minimalne: 40 cm (szerokość) x 30 cm (wysokość) x 15 cm (głębokość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akwy tylne mocowane na bagażnik roweru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zamknięcie rolowane, zapinane na dwie klamry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odblaski w tylnej części sakw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rzesuwny system mocowania pozwalający na dostosowanie sakw do różnych rodzajów bagażnika (górna i dolna część sakwy)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dostosowanie do elementów metalowych bagażnika – co najmniej 2 średnice uchwy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ateriał wodoodporny, PVC lub nylon/poliester powlekany termoplastycznym poliuretanem (TPU), wodoodporny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łączenia zgrzewane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asek/szelka transportowa do przenoszenia sakwy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Komplet (2 szt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2 szt.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 Wymogi techniczne, przy których podana jest minimalna lub maksymalna wartość parametru - Wykonawca musi spełnić poprzez podanie wartości parametru oferowanego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FrankRuehl">
    <w:charset w:val="b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09"/>
        <w:tab w:val="center" w:pos="2268" w:leader="none"/>
        <w:tab w:val="left" w:pos="6650" w:leader="none"/>
        <w:tab w:val="left" w:pos="6840" w:leader="none"/>
        <w:tab w:val="left" w:pos="7430" w:leader="none"/>
        <w:tab w:val="right" w:pos="13750" w:leader="none"/>
      </w:tabs>
      <w:ind w:right="-32" w:hanging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  <w:bookmarkStart w:id="0" w:name="_Hlk511118614"/>
    <w:bookmarkStart w:id="1" w:name="_Hlk511118613"/>
    <w:bookmarkStart w:id="2" w:name="_Hlk511118612"/>
    <w:bookmarkStart w:id="3" w:name="_Hlk511118614"/>
    <w:bookmarkStart w:id="4" w:name="_Hlk511118613"/>
    <w:bookmarkStart w:id="5" w:name="_Hlk511118612"/>
    <w:bookmarkEnd w:id="3"/>
    <w:bookmarkEnd w:id="4"/>
    <w:bookmarkEnd w:id="5"/>
  </w:p>
  <w:p>
    <w:pPr>
      <w:pStyle w:val="Normal"/>
      <w:kinsoku w:val="false"/>
      <w:overflowPunct w:val="false"/>
      <w:ind w:left="113" w:hanging="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042160</wp:posOffset>
          </wp:positionH>
          <wp:positionV relativeFrom="paragraph">
            <wp:posOffset>22860</wp:posOffset>
          </wp:positionV>
          <wp:extent cx="5699760" cy="5943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9976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511118614"/>
    <w:bookmarkStart w:id="7" w:name="_Hlk511118613"/>
    <w:bookmarkStart w:id="8" w:name="_Hlk511118612"/>
    <w:bookmarkStart w:id="9" w:name="_Hlk511118614"/>
    <w:bookmarkStart w:id="10" w:name="_Hlk511118613"/>
    <w:bookmarkStart w:id="11" w:name="_Hlk511118612"/>
    <w:bookmarkEnd w:id="9"/>
    <w:bookmarkEnd w:id="10"/>
    <w:bookmarkEnd w:id="11"/>
  </w:p>
  <w:p>
    <w:pPr>
      <w:pStyle w:val="Header"/>
      <w:rPr/>
    </w:pPr>
    <w:r>
      <w:rPr/>
    </w:r>
  </w:p>
  <w:p>
    <w:pPr>
      <w:pStyle w:val="Header"/>
      <w:tabs>
        <w:tab w:val="clear" w:pos="709"/>
        <w:tab w:val="left" w:pos="976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yl5">
    <w:name w:val="styl5"/>
    <w:basedOn w:val="Domylnaczcionkaakapitu"/>
    <w:qFormat/>
    <w:rPr/>
  </w:style>
  <w:style w:type="character" w:styleId="Styl7">
    <w:name w:val="styl7"/>
    <w:basedOn w:val="Domylnaczcionkaakapitu"/>
    <w:qFormat/>
    <w:rPr/>
  </w:style>
  <w:style w:type="character" w:styleId="Yes">
    <w:name w:val="yes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Unnamed1">
    <w:name w:val="unnamed1"/>
    <w:basedOn w:val="Domylnaczcionkaakapitu"/>
    <w:qFormat/>
    <w:rPr/>
  </w:style>
  <w:style w:type="character" w:styleId="Techval">
    <w:name w:val="tech_v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imes New Roman" w:cs="Arial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Verdana" w:hAnsi="Verdana" w:cs="Verdana"/>
      <w:szCs w:val="21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Grame">
    <w:name w:val="gram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Cataloguecopymainhead">
    <w:name w:val="cataloguecopymainhead"/>
    <w:qFormat/>
    <w:rPr/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TekstpodstawowywcityZnak">
    <w:name w:val="Tekst podstawowy wcięty Znak"/>
    <w:qFormat/>
    <w:rPr>
      <w:rFonts w:ascii="Times New Roman" w:hAnsi="Times New Roman" w:cs="Calibri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1">
    <w:name w:val="Tekst treści"/>
    <w:basedOn w:val="Teksttreci"/>
    <w:qFormat/>
    <w:rPr/>
  </w:style>
  <w:style w:type="character" w:styleId="TeksttreciFrankRuehl">
    <w:name w:val="Tekst treści + FrankRuehl"/>
    <w:qFormat/>
    <w:rPr>
      <w:rFonts w:ascii="FrankRuehl" w:hAnsi="FrankRuehl" w:cs="FrankRuehl"/>
      <w:sz w:val="23"/>
      <w:szCs w:val="23"/>
      <w:u w:val="none"/>
      <w:shd w:fill="FFFFFF" w:val="clear"/>
    </w:rPr>
  </w:style>
  <w:style w:type="character" w:styleId="TeksttreciKursywa">
    <w:name w:val="Tekst treści + Kursywa"/>
    <w:qFormat/>
    <w:rPr>
      <w:rFonts w:ascii="Tahoma" w:hAnsi="Tahoma" w:cs="Tahoma"/>
      <w:i/>
      <w:iCs/>
      <w:spacing w:val="10"/>
      <w:sz w:val="21"/>
      <w:szCs w:val="21"/>
      <w:u w:val="none"/>
      <w:shd w:fill="FFFFFF" w:val="clear"/>
    </w:rPr>
  </w:style>
  <w:style w:type="character" w:styleId="TeksttreciKursywa1">
    <w:name w:val="Tekst treści + Kursywa1"/>
    <w:qFormat/>
    <w:rPr>
      <w:rFonts w:ascii="Tahoma" w:hAnsi="Tahoma" w:cs="Tahoma"/>
      <w:i/>
      <w:iCs/>
      <w:spacing w:val="10"/>
      <w:sz w:val="21"/>
      <w:szCs w:val="21"/>
      <w:u w:val="none"/>
      <w:shd w:fill="FFFFFF" w:val="clear"/>
    </w:rPr>
  </w:style>
  <w:style w:type="character" w:styleId="Teksttreci11pt">
    <w:name w:val="Tekst treści + 11 pt"/>
    <w:qFormat/>
    <w:rPr>
      <w:rFonts w:ascii="Tahoma" w:hAnsi="Tahoma" w:cs="Tahoma"/>
      <w:sz w:val="22"/>
      <w:szCs w:val="22"/>
      <w:shd w:fill="FFFFFF" w:val="clear"/>
    </w:rPr>
  </w:style>
  <w:style w:type="character" w:styleId="Def1">
    <w:name w:val="def1"/>
    <w:qFormat/>
    <w:rPr/>
  </w:style>
  <w:style w:type="character" w:styleId="St">
    <w:name w:val="st"/>
    <w:qFormat/>
    <w:rPr/>
  </w:style>
  <w:style w:type="character" w:styleId="TitolinoCarattere">
    <w:name w:val="Titolino Carattere"/>
    <w:qFormat/>
    <w:rPr>
      <w:rFonts w:ascii="Arial" w:hAnsi="Arial" w:eastAsia="Calibri" w:cs="Arial"/>
      <w:b/>
      <w:sz w:val="22"/>
      <w:szCs w:val="22"/>
      <w:lang w:val="it-IT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faultParagraphFont">
    <w:name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00" w:after="0"/>
      <w:ind w:left="284" w:hanging="284"/>
      <w:jc w:val="both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color w:val="FF000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9">
    <w:name w:val="xl89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05">
    <w:name w:val="xl105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10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false"/>
      <w:spacing w:before="100" w:after="200"/>
      <w:ind w:left="720" w:hanging="0"/>
      <w:contextualSpacing/>
      <w:textAlignment w:val="auto"/>
    </w:pPr>
    <w:rPr>
      <w:kern w:val="0"/>
      <w:sz w:val="20"/>
      <w:szCs w:val="20"/>
    </w:rPr>
  </w:style>
  <w:style w:type="paragraph" w:styleId="Textbody1">
    <w:name w:val="Text body"/>
    <w:basedOn w:val="Standard"/>
    <w:qFormat/>
    <w:pPr>
      <w:spacing w:before="100" w:after="120"/>
    </w:pPr>
    <w:rPr/>
  </w:style>
  <w:style w:type="paragraph" w:styleId="Zwykytekst">
    <w:name w:val="Zwykły tekst"/>
    <w:basedOn w:val="Normal"/>
    <w:qFormat/>
    <w:pPr>
      <w:spacing w:lineRule="auto" w:line="240" w:before="100" w:after="0"/>
    </w:pPr>
    <w:rPr>
      <w:rFonts w:ascii="Verdana" w:hAnsi="Verdana" w:cs="Verdana"/>
      <w:szCs w:val="21"/>
      <w:lang w:val="en-US"/>
    </w:rPr>
  </w:style>
  <w:style w:type="paragraph" w:styleId="Styl1">
    <w:name w:val="Styl1"/>
    <w:basedOn w:val="Standard"/>
    <w:qFormat/>
    <w:pPr>
      <w:numPr>
        <w:ilvl w:val="0"/>
        <w:numId w:val="2"/>
      </w:numPr>
      <w:spacing w:lineRule="auto" w:line="240" w:before="100" w:after="0"/>
    </w:pPr>
    <w:rPr>
      <w:rFonts w:cs="Calibri"/>
    </w:rPr>
  </w:style>
  <w:style w:type="paragraph" w:styleId="Styl2">
    <w:name w:val="Styl2"/>
    <w:basedOn w:val="Standard"/>
    <w:qFormat/>
    <w:pPr/>
    <w:rPr>
      <w:b/>
      <w:color w:val="365F91"/>
      <w:sz w:val="28"/>
      <w:szCs w:val="28"/>
    </w:rPr>
  </w:style>
  <w:style w:type="paragraph" w:styleId="Poprawka">
    <w:name w:val="Poprawka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niaaaaaaaaaa">
    <w:name w:val="liniaaaaaaaaaa"/>
    <w:basedOn w:val="Normal"/>
    <w:qFormat/>
    <w:pPr>
      <w:numPr>
        <w:ilvl w:val="0"/>
        <w:numId w:val="3"/>
      </w:numPr>
      <w:spacing w:lineRule="auto" w:line="240" w:before="100" w:after="0"/>
      <w:ind w:left="188" w:right="210" w:hanging="188"/>
    </w:pPr>
    <w:rPr>
      <w:rFonts w:eastAsia="Times New Roman" w:cs="Calibri"/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Contents3">
    <w:name w:val="TOC 3"/>
    <w:basedOn w:val="Normal"/>
    <w:next w:val="Normal"/>
    <w:pPr>
      <w:spacing w:before="10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100" w:after="100"/>
    </w:pPr>
    <w:rPr/>
  </w:style>
  <w:style w:type="paragraph" w:styleId="Contents2">
    <w:name w:val="TOC 2"/>
    <w:basedOn w:val="Normal"/>
    <w:next w:val="Normal"/>
    <w:pPr>
      <w:spacing w:before="100" w:after="100"/>
      <w:ind w:left="220" w:hanging="0"/>
    </w:pPr>
    <w:rPr/>
  </w:style>
  <w:style w:type="paragraph" w:styleId="Contents4">
    <w:name w:val="TOC 4"/>
    <w:basedOn w:val="Normal"/>
    <w:next w:val="Normal"/>
    <w:pPr>
      <w:spacing w:before="10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10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10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10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10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100" w:after="100"/>
      <w:ind w:left="1760" w:hanging="0"/>
    </w:pPr>
    <w:rPr>
      <w:rFonts w:ascii="Calibri" w:hAnsi="Calibri" w:eastAsia="Times New Roman" w:cs="Times New Roman"/>
    </w:rPr>
  </w:style>
  <w:style w:type="paragraph" w:styleId="Standard1">
    <w:name w:val="standard"/>
    <w:basedOn w:val="Normal"/>
    <w:qFormat/>
    <w:pPr>
      <w:spacing w:lineRule="auto" w:line="240" w:before="100" w:after="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Courier New" w:hAnsi="Courier New" w:cs="Courier New"/>
      <w:lang w:val="en-US"/>
    </w:rPr>
  </w:style>
  <w:style w:type="paragraph" w:styleId="Tre">
    <w:name w:val="Treść"/>
    <w:qFormat/>
    <w:pPr>
      <w:widowControl/>
      <w:bidi w:val="0"/>
      <w:spacing w:lineRule="auto" w:line="276" w:before="100" w:after="20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  <w:szCs w:val="22"/>
      <w:lang w:val="de-DE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480"/>
    </w:pPr>
    <w:rPr>
      <w:rFonts w:ascii="Times New Roman" w:hAnsi="Times New Roman" w:cs="Times New Roman"/>
      <w:sz w:val="21"/>
      <w:szCs w:val="21"/>
      <w:lang w:val="en-US"/>
    </w:rPr>
  </w:style>
  <w:style w:type="paragraph" w:styleId="Styl51">
    <w:name w:val="styl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widowControl w:val="false"/>
      <w:spacing w:lineRule="auto" w:line="240" w:before="0" w:after="0"/>
      <w:ind w:left="720" w:hanging="0"/>
    </w:pPr>
    <w:rPr>
      <w:rFonts w:ascii="Calibri" w:hAnsi="Calibri" w:cs="Arial"/>
      <w:sz w:val="22"/>
      <w:szCs w:val="24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olino">
    <w:name w:val="Titolino"/>
    <w:basedOn w:val="Normal"/>
    <w:qFormat/>
    <w:pPr>
      <w:spacing w:lineRule="auto" w:line="256" w:before="240" w:after="0"/>
    </w:pPr>
    <w:rPr>
      <w:rFonts w:ascii="Arial" w:hAnsi="Arial" w:eastAsia="Calibri" w:cs="Arial"/>
      <w:b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46:00Z</dcterms:created>
  <dc:creator>jola@xxx.xx</dc:creator>
  <dc:description/>
  <cp:keywords/>
  <dc:language>en-US</dc:language>
  <cp:lastModifiedBy>Magdalena Zawisza</cp:lastModifiedBy>
  <dcterms:modified xsi:type="dcterms:W3CDTF">2025-12-15T13:31:00Z</dcterms:modified>
  <cp:revision>5</cp:revision>
  <dc:subject/>
  <dc:title/>
</cp:coreProperties>
</file>